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2/2010</w:t>
      </w:r>
    </w:p>
    <w:p>
      <w:pPr>
        <w:pStyle w:val="Normal"/>
        <w:jc w:val="center"/>
        <w:rPr/>
      </w:pPr>
      <w:r>
        <w:rPr/>
        <w:t xml:space="preserve">o určení výšky dotácie na prevádzku a mzdy na  žiaka škôl a školských zariadení </w:t>
      </w:r>
    </w:p>
    <w:p>
      <w:pPr>
        <w:pStyle w:val="Normal"/>
        <w:jc w:val="center"/>
        <w:rPr>
          <w:sz w:val="28"/>
          <w:szCs w:val="20"/>
          <w:lang w:eastAsia="sk-SK"/>
        </w:rPr>
      </w:pPr>
      <w:r>
        <w:rPr/>
        <w:t>na území mesta Brezová pod Bradlom</w:t>
      </w:r>
    </w:p>
    <w:p>
      <w:pPr>
        <w:pStyle w:val="Normal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schvaľu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tento dodatok k všeobecne záväznému nariadeni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 xml:space="preserve">Príloha č. 1 všeobecne záväzného nariadenia (VZN) č. 2/2010 o určení výšky dotácie na prevádzku a mzdy na  žiaka škôl a školských zariadení na území mesta Brezová pod Bradlom sa nahrádza prílohou, ktorou sa určuje výška dotácie na rok 2014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 xml:space="preserve">Dodatok č. 4 k VZN č. 2/2010 o určení výšky dotácie na prevádzku a mzdy na  žiaka škôl a školských zariadení na území mesta Brezová pod Bradlom schválilo mestské zastupiteľstvo v Brezovej pod Bradlom dňa 12.12.2013 uznesením č. 122/2013 a  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Mgr. Eva Ušiakov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/>
      </w:pPr>
      <w:r>
        <w:rPr/>
        <w:t>Vyvesené: 26.11.2013</w:t>
      </w:r>
    </w:p>
    <w:p>
      <w:pPr>
        <w:pStyle w:val="Normal"/>
        <w:spacing w:before="120" w:after="0"/>
        <w:ind w:left="1440" w:right="0" w:hanging="1440"/>
        <w:rPr/>
      </w:pPr>
      <w:r>
        <w:rPr/>
        <w:t>Zvesené:    2.1.2014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4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08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8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5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,45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13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2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8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2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440" w:right="0" w:hanging="14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>MsU</cp:lastModifiedBy>
  <cp:lastPrinted>2014-01-08T12:21:00Z</cp:lastPrinted>
  <dcterms:modified xsi:type="dcterms:W3CDTF">2013-11-27T07:46:00Z</dcterms:modified>
  <cp:revision>21</cp:revision>
  <dc:subject/>
  <dc:title>VZN  č</dc:title>
</cp:coreProperties>
</file>